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Broj: 02/4.01.18-011 – 239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8. februar 2016. godine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2"/>
          <w:szCs w:val="22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o razmatranju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Nacrta zakona o lokalnoj samouprav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dbor za lokalnu samoupravu na Trinaestoj sjednici održanoj 8. februara 2016. godine razmatrao je Nacrt zakona o lokalnoj samoupravi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Savo Minić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: Igor Ostojić i Nedim Čivić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crta zakona podnijela je Milanka Šopin, predstavnica Ministarstv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Nakon provedene diskusije Goran Đorđić, zamjenika predsjednika Odbora predložio je da se članovi Odbora izjasne o tome da se Nacrt zakona o lokalnoj samoupravi povuče sa dnevnog reda Devete sjednice Narodne skupštine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Članovi Odbora za pomenuti prijedlog glasali su dva glasa „za“ i pet glasova „protiv“. Predsjednica je nakon glasanja konstatovala da prijedlog nije dobio potrebnu većinu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Nakon izjašnjavanja o prethodnom prijedlogu, članovi Odbora većinom su glasova uz pet glasova „za“ i dva glasa „protiv“ (Goran Đorđić i Stevo Joksimović) zauzeli stav da se pomenuti Nacrt zakona razmatra na Dev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Članovi Odbora većinom su glasova uz pet glasova „za“ i dva glasa „protiv“ usvojili sljedeć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Nacrt zakona o lokalnoj samoupravi, upućuje se na javnu raspravu, jer se navedenim Nacrtom zakona uređuju pitanja koja su od posebnog značaja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9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službenicima i namještenicima u organima jedinice lokalne samouprav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naestoj sjednici održanoj 8. februara 2016. godine razmatrao je Nacrt zakona o službenicima i namještenicima u organima jedinice lokalne samouprav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im Čivić, Goran Đorđ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Milanka Šopin, predstavnica Ministarstv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jedan glas „uzdržan“ (Stevo Joksimović) zauzeli stav da se pomenuti Nacrt zakona razmatra na Dev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Članovi Odbora većinom su glasova uz četiri glasa „za“ i jedan glas „uzdržan“ usvojili sljedeći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crt zakona o službenicima i namještenicima u organima jedinice lokalne samouprave, upućuje se na javnu raspravu, jer se navedenim Nacrtom zakona uređuju pitanja koja su od posebnog značaja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9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strategije integralnog upravljanja vodama Republike Srpske 2015 – 2024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naestoj sjednici održanoj 8. februara 2016. godine razmatrao je Prijedlog strategije integralnog upravljanja vodama Republike Srpske 2015 – 2024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im Čivić, Goran Đorđić i Savo M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rijedloga strategije podnio je Marinko Vranić, predstavnik Ministarstva poljoprivrede, šumarstva i vodoprivred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strategije razmatra na Dev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6-02-16T08:03:00Z</dcterms:modified>
  <cp:revision>582</cp:revision>
  <dc:subject/>
  <dc:title>Датум, 10</dc:title>
</cp:coreProperties>
</file>